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b/>
          <w:sz w:val="30"/>
        </w:rPr>
        <w:t>Acquisition d’une cellule robot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41668186"/>
      <w:bookmarkStart w:id="1" w:name="__Fieldmark__0_34416681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1668186"/>
      <w:bookmarkStart w:id="3" w:name="__Fieldmark__1_344166818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1668186"/>
      <w:bookmarkStart w:id="5" w:name="__Fieldmark__2_344166818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1668186"/>
      <w:bookmarkStart w:id="7" w:name="__Fieldmark__3_344166818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1668186"/>
      <w:bookmarkStart w:id="9" w:name="__Fieldmark__4_344166818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41668186"/>
      <w:bookmarkStart w:id="11" w:name="__Fieldmark__5_3441668186"/>
      <w:bookmarkEnd w:id="11"/>
      <w:r>
        <w:rPr/>
      </w:r>
      <w:r>
        <w:rPr/>
        <w:fldChar w:fldCharType="end"/>
      </w:r>
      <w:r>
        <w:rPr>
          <w:rFonts w:cs="Arial" w:ascii="Arial" w:hAnsi="Arial"/>
          <w:lang w:val="en-GB"/>
        </w:rPr>
        <w:t xml:space="preserve"> CCAP n°41 FCS 202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41668186"/>
      <w:bookmarkStart w:id="13" w:name="__Fieldmark__6_3441668186"/>
      <w:bookmarkEnd w:id="13"/>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41668186"/>
      <w:bookmarkStart w:id="15" w:name="__Fieldmark__7_3441668186"/>
      <w:bookmarkEnd w:id="15"/>
      <w:r>
        <w:rPr/>
      </w:r>
      <w:r>
        <w:rPr/>
        <w:fldChar w:fldCharType="end"/>
      </w:r>
      <w:r>
        <w:rPr>
          <w:rFonts w:cs="Arial" w:ascii="Arial" w:hAnsi="Arial"/>
          <w:lang w:val="en-GB"/>
        </w:rPr>
        <w:t xml:space="preserve"> CCTP n°41 FCS 2025………………………………………………………………………..</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1668186"/>
      <w:bookmarkStart w:id="17" w:name="__Fieldmark__8_344166818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41668186"/>
      <w:bookmarkStart w:id="19" w:name="__Fieldmark__9_344166818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1668186"/>
      <w:bookmarkStart w:id="21" w:name="__Fieldmark__10_344166818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41668186"/>
      <w:bookmarkStart w:id="23" w:name="__Fieldmark__11_344166818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41668186"/>
      <w:bookmarkStart w:id="25" w:name="__Fieldmark__12_344166818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41668186"/>
      <w:bookmarkStart w:id="27" w:name="__Fieldmark__13_344166818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41668186"/>
      <w:bookmarkStart w:id="29" w:name="__Fieldmark__14_344166818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41668186"/>
      <w:bookmarkStart w:id="31" w:name="__Fieldmark__15_344166818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41668186"/>
      <w:bookmarkStart w:id="33" w:name="__Fieldmark__16_344166818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41668186"/>
      <w:bookmarkStart w:id="35" w:name="__Fieldmark__17_3441668186"/>
      <w:bookmarkEnd w:id="35"/>
      <w:r>
        <w:rPr/>
      </w:r>
      <w:r>
        <w:rPr/>
        <w:fldChar w:fldCharType="end"/>
      </w:r>
      <w:r>
        <w:rPr>
          <w:rFonts w:cs="Arial" w:ascii="Arial" w:hAnsi="Arial"/>
        </w:rPr>
        <w:t xml:space="preserve"> aux prix indiqués ci-dessous ou dans l’annexe financière jointe au présent document.</w:t>
      </w:r>
    </w:p>
    <w:p>
      <w:pPr>
        <w:pStyle w:val="Normal"/>
        <w:tabs>
          <w:tab w:val="clear" w:pos="567"/>
          <w:tab w:val="left" w:pos="851" w:leader="none"/>
          <w:tab w:val="left" w:pos="6237" w:leader="none"/>
        </w:tabs>
        <w:spacing w:before="200" w:after="0"/>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41668186"/>
      <w:bookmarkStart w:id="37" w:name="__Fieldmark__18_344166818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41668186"/>
      <w:bookmarkStart w:id="39" w:name="__Fieldmark__19_344166818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41668186"/>
      <w:bookmarkStart w:id="41" w:name="__Fieldmark__20_3441668186"/>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441668186"/>
      <w:bookmarkStart w:id="43" w:name="__Fieldmark__21_344166818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r>
        <w:br w:type="page"/>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w:t>
      </w:r>
      <w:r>
        <w:rPr>
          <w:rFonts w:cs="Arial" w:ascii="Arial" w:hAnsi="Arial"/>
          <w:b/>
        </w:rPr>
        <w:t>3 mois sans pouvoir excéder le 28.11.2025</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41668186"/>
      <w:bookmarkStart w:id="45" w:name="__Fieldmark__22_344166818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41668186"/>
      <w:bookmarkStart w:id="47" w:name="__Fieldmark__23_344166818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41668186"/>
      <w:bookmarkStart w:id="49" w:name="__Fieldmark__24_3441668186"/>
      <w:bookmarkEnd w:id="49"/>
      <w:r>
        <w:rPr/>
      </w:r>
      <w:r>
        <w:rPr/>
        <w:fldChar w:fldCharType="end"/>
      </w:r>
      <w:r>
        <w:rPr>
          <w:rFonts w:cs="Arial" w:ascii="Arial" w:hAnsi="Arial"/>
        </w:rPr>
        <w:tab/>
        <w:t xml:space="preserve">la date de début d’exécution prévue par le marché public lorsqu’elle est postérieure à la date de notification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441668186"/>
      <w:bookmarkStart w:id="51" w:name="__Fieldmark__25_344166818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41668186"/>
      <w:bookmarkStart w:id="53" w:name="__Fieldmark__26_344166818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240"/>
        <w:ind w:left="924" w:hanging="357"/>
        <w:jc w:val="both"/>
        <w:rPr>
          <w:rFonts w:ascii="Arial" w:hAnsi="Arial" w:cs="Arial"/>
          <w:b/>
          <w:b/>
        </w:rPr>
      </w:pPr>
      <w:r>
        <w:rPr>
          <w:rFonts w:cs="Arial" w:ascii="Arial" w:hAnsi="Arial"/>
          <w:b/>
        </w:rPr>
        <w:t xml:space="preserve">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spacing w:before="160" w:after="0"/>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41668186"/>
      <w:bookmarkStart w:id="55" w:name="__Fieldmark__27_344166818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41668186"/>
      <w:bookmarkStart w:id="57" w:name="__Fieldmark__28_344166818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41668186"/>
      <w:bookmarkStart w:id="59" w:name="__Fieldmark__29_344166818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41668186"/>
      <w:bookmarkStart w:id="61" w:name="__Fieldmark__30_344166818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41668186"/>
      <w:bookmarkStart w:id="63" w:name="__Fieldmark__31_344166818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41668186"/>
      <w:bookmarkStart w:id="65" w:name="__Fieldmark__32_344166818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r>
        <w:br w:type="page"/>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41668186"/>
      <w:bookmarkStart w:id="67" w:name="__Fieldmark__33_344166818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41668186"/>
      <w:bookmarkStart w:id="69" w:name="__Fieldmark__34_344166818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41668186"/>
      <w:bookmarkStart w:id="71" w:name="__Fieldmark__35_344166818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41668186"/>
      <w:bookmarkStart w:id="73" w:name="__Fieldmark__36_344166818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Université d’Orléans</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hâteau de la Source</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Avenue du Parc Floral</w:t>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Orléans Cedex 2</w:t>
      </w:r>
    </w:p>
    <w:p>
      <w:pPr>
        <w:pStyle w:val="Header"/>
        <w:tabs>
          <w:tab w:val="clear" w:pos="4536"/>
          <w:tab w:val="clear" w:pos="9072"/>
          <w:tab w:val="left" w:pos="851" w:leader="none"/>
        </w:tabs>
        <w:jc w:val="both"/>
        <w:rPr>
          <w:rFonts w:ascii="Arial" w:hAnsi="Arial" w:cs="Arial"/>
          <w:b/>
          <w:b/>
        </w:rPr>
      </w:pPr>
      <w:r>
        <w:rPr>
          <w:rFonts w:cs="Arial" w:ascii="Arial" w:hAnsi="Arial"/>
          <w:b/>
        </w:rPr>
        <w:t>45067 BP 674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BLOND Éric, président de l’Université d’Orléan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r>
        <w:br w:type="page"/>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spacing w:before="120" w:after="0"/>
        <w:rPr>
          <w:rFonts w:ascii="Arial" w:hAnsi="Arial" w:cs="Arial"/>
          <w:b/>
          <w:b/>
        </w:rPr>
      </w:pPr>
      <w:r>
        <w:rPr>
          <w:rFonts w:cs="Arial" w:ascii="Arial" w:hAnsi="Arial"/>
          <w:b/>
        </w:rPr>
        <w:t>Agent comptable de l’Université d’Orléans</w:t>
      </w:r>
    </w:p>
    <w:p>
      <w:pPr>
        <w:pStyle w:val="Fcase2metab"/>
        <w:rPr>
          <w:rFonts w:ascii="Arial" w:hAnsi="Arial" w:cs="Arial"/>
          <w:b/>
          <w:b/>
        </w:rPr>
      </w:pPr>
      <w:r>
        <w:rPr>
          <w:rFonts w:cs="Arial" w:ascii="Arial" w:hAnsi="Arial"/>
          <w:b/>
        </w:rPr>
        <w:t>Château de la Source – Avenue du Parc Floral</w:t>
      </w:r>
    </w:p>
    <w:p>
      <w:pPr>
        <w:pStyle w:val="Fcase2metab"/>
        <w:rPr>
          <w:rFonts w:ascii="Arial" w:hAnsi="Arial" w:cs="Arial"/>
          <w:b/>
          <w:b/>
        </w:rPr>
      </w:pPr>
      <w:r>
        <w:rPr>
          <w:rFonts w:cs="Arial" w:ascii="Arial" w:hAnsi="Arial"/>
          <w:b/>
        </w:rPr>
        <w:t>BP 6749</w:t>
      </w:r>
    </w:p>
    <w:p>
      <w:pPr>
        <w:pStyle w:val="Fcase2metab"/>
        <w:spacing w:before="0" w:after="120"/>
        <w:ind w:left="0" w:right="0" w:hanging="0"/>
        <w:rPr>
          <w:rFonts w:ascii="Arial" w:hAnsi="Arial" w:cs="Arial"/>
          <w:b/>
          <w:b/>
        </w:rPr>
      </w:pPr>
      <w:r>
        <w:rPr>
          <w:rFonts w:cs="Arial" w:ascii="Arial" w:hAnsi="Arial"/>
          <w:b/>
        </w:rPr>
        <w:t>45067 ORLEANS CEDEX 2</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Orléans,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41 FCS 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Elisa Pons</cp:lastModifiedBy>
  <cp:lastPrinted>2016-11-04T13:53:00Z</cp:lastPrinted>
  <dcterms:modified xsi:type="dcterms:W3CDTF">2025-07-21T13:17:00Z</dcterms:modified>
  <cp:revision>40</cp:revision>
  <dc:subject/>
  <dc:title>_Modèle recommandé : le service peut l’adapter le cas échéant_DC1_</dc:title>
</cp:coreProperties>
</file>